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17"/>
        <w:gridCol w:w="1799"/>
        <w:gridCol w:w="135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ı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Öğrenci N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yad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TAF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ÇI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TAF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GERL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.AL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HMET BARI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MA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TAF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B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A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YI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ATİCE SE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K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CU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025010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HME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UNSO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SE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A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İRBAHA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D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İN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İLMEDİ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ÜKSE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VU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İ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IN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Ü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İ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İ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ATMA VİLD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C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R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ÇETİ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TAF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EN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A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GÜ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BRAHİ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İRİDİ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Tİ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RE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A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ILD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L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LIÇÇ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U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AKTÜ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KI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ÇELİ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Gİ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LK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RIY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4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R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RUH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UG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DA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YSA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ÜHEND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Hİ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ÜRKA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HME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ÜRK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DRET CAN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N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ERGİN EKR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MA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Lİ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MA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DULLA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ÖNLÜ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VLE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AYEV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MİN EF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CU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ZU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U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L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AKKI KEM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ETİNKAY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V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ÜM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NU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GL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YA ÖZL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İNÇSO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HİD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GÜNE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İN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TUN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R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DOG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TM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NE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BA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ADİ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ESİ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LI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Çİ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DİY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T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İ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Hİ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E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İMSİ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Çİ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ÜRK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NAN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ÜTÜNC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R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ÇAR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23:00Z</dcterms:created>
  <dc:creator>Hasan Sarptaş</dc:creator>
  <dc:description/>
  <cp:keywords/>
  <dc:language>en-US</dc:language>
  <cp:lastModifiedBy>Hasan Sarptaş</cp:lastModifiedBy>
  <dcterms:modified xsi:type="dcterms:W3CDTF">2004-10-05T10:27:00Z</dcterms:modified>
  <cp:revision>2</cp:revision>
  <dc:subject/>
  <dc:title>1</dc:title>
</cp:coreProperties>
</file>