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17"/>
        <w:gridCol w:w="1819"/>
        <w:gridCol w:w="197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ı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ğrenci 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yad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K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Çİ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TÜ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25010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VU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HME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DA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ÜNİ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ARB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İ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I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UNCER İLKA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ZG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M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S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NCU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İDE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İRA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İLG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İRT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BR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Ü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KE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RIN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İL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RBÜ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E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YONC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Lİ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N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I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AOSMAN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GLA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LU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İF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Y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İ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İ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TM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S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İGC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İDİLLİ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GR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BÜ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İ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ÇİFTÇ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4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Ü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İGİ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H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HMET SALİH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C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Ü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NC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U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KACI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ÇİLA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DIRI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K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MA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VR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ZAKO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VG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S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HMET MUR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DEMİ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35010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NİZ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R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ÜKR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İ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GLA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D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VE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YDI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K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KA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SLI EZG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SKU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İGDE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SKU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RDAL ONU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ETİ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NİZ ONU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İ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İL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İRK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HENK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BİRL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I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PYÜCE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Rİ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HRAM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DE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U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TAF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ÖKL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İRA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ÜÇÜ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İGDE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C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ATMA GÜLÇİ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L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K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İ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NU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NALD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NLÜ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HME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Z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45010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DIZ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18:00Z</dcterms:created>
  <dc:creator>Hasan Sarptaş</dc:creator>
  <dc:description/>
  <cp:keywords/>
  <dc:language>en-US</dc:language>
  <cp:lastModifiedBy>Hasan Sarptaş</cp:lastModifiedBy>
  <dcterms:modified xsi:type="dcterms:W3CDTF">2004-10-05T10:23:00Z</dcterms:modified>
  <cp:revision>2</cp:revision>
  <dc:subject/>
  <dc:title>1</dc:title>
</cp:coreProperties>
</file>