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17"/>
        <w:gridCol w:w="2023"/>
        <w:gridCol w:w="190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ı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Öğrenci N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yadı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65010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LTE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B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75010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R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İNCE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75010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MAZ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LI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75010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GAÇ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UER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75010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I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850100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HMUT GÜRH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SA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85010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Lİ SERK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APA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8501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RT HÜSN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LAPÇ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85010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ZI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Rİ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85010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LA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85010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E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E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YFU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L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RC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ELEB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STAF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İRC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FE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YD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AATTİ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D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995010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HMU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GÜ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R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YILMA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ÜZEYYE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A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Sİ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TILMI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HA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NYER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LK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GUR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RA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ÜNL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AGATA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LDI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995010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P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AYEV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995010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İCLEH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L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IN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0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S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CERENE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MZ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D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RD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VİZL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HMET SALİH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ÇELİ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İN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İRT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URA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İKİLİT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ÜSR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A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R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DOG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HA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O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EHMET KEMAL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SO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FATMA ESR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TİH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NESDOGD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ÜLEN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TLU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D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DAN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H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ALP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YZ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K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Z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K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NA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KUR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K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T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NCAGÜL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TÜR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HİM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A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HME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ÜZGÜNV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TİH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YH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ÜNLÜALP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DULLAH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AGLI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05010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GÜL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YILMA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ERGİZ NEVR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SEKİ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TE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URÇ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LK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0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IRRI SERDA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YRAKTAR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K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İRK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VAHİ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İBRAHİ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ÖKS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LSE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ÜNGÖR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DE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LAKSIZ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GB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C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İM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GÜ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ZG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ZGÜNERG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RHUN BİLG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Y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KA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RC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ÇKİ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ELLİOGL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YSE GÜL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ÜNAL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15010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YHAN ENGİ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ÜSTÜN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0:43:00Z</dcterms:created>
  <dc:creator>Hasan Sarptaş</dc:creator>
  <dc:description/>
  <cp:keywords/>
  <dc:language>en-US</dc:language>
  <cp:lastModifiedBy>Hasan Sarptaş</cp:lastModifiedBy>
  <dcterms:modified xsi:type="dcterms:W3CDTF">2004-10-05T10:46:00Z</dcterms:modified>
  <cp:revision>1</cp:revision>
  <dc:subject/>
  <dc:title>Sıra</dc:title>
</cp:coreProperties>
</file>