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17"/>
        <w:gridCol w:w="1813"/>
        <w:gridCol w:w="173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ı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ğrenci N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yad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5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ÜL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A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. ÖZNU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LÇINKAY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İBE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TMAGÜ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UNB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İLİ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R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YRAKT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TÜ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LIS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HME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LAV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EZBAN EBR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M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NDOGD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M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ZE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RSAN OLC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Z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LER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NU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YONC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YE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Y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S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R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K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A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S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M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T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LK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HÇ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USTAFA YİGİ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NG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DE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SUT EMRA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TÜ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AN MELİ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Z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Çİ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ZÜ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SKU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İLİ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LG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HTİYA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KI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İLAL EM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BRAHİM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K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UNA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ML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SAR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L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YİZİTLİ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ÖKHAN SELM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NDI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R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ZAN DEVRİ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KA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ÇUK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ÜND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SEGÜ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İRALİ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İM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NDÜ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SA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YIRLI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YİGİT NEVZA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M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ÜG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SA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Y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İZ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UMUS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İLÜF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RNE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H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RT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T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SEMİ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N NUM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O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UZAFFER CA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27:00Z</dcterms:created>
  <dc:creator>Hasan Sarptaş</dc:creator>
  <dc:description/>
  <cp:keywords/>
  <dc:language>en-US</dc:language>
  <cp:lastModifiedBy>Hasan Sarptaş</cp:lastModifiedBy>
  <dcterms:modified xsi:type="dcterms:W3CDTF">2004-10-05T10:30:00Z</dcterms:modified>
  <cp:revision>1</cp:revision>
  <dc:subject/>
  <dc:title>Sıra</dc:title>
</cp:coreProperties>
</file>