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Çevre Mühendisliği Bölümü </w:t>
      </w:r>
    </w:p>
    <w:p>
      <w:pPr>
        <w:pStyle w:val="Normal"/>
        <w:jc w:val="center"/>
        <w:rPr/>
      </w:pPr>
      <w:r>
        <w:rPr>
          <w:b/>
          <w:bCs/>
          <w:sz w:val="28"/>
        </w:rPr>
        <w:t>2003-2004 Öğretim Yılı Bahar Yarıyılı Final Sınav Programı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1831"/>
        <w:gridCol w:w="887"/>
        <w:gridCol w:w="1034"/>
        <w:gridCol w:w="3493"/>
        <w:gridCol w:w="2340"/>
      </w:tblGrid>
      <w:tr>
        <w:trPr>
          <w:trHeight w:val="46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SINIF</w:t>
            </w:r>
          </w:p>
        </w:tc>
        <w:tc>
          <w:tcPr>
            <w:tcW w:w="95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RİH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Ü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A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D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NIF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: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İ10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atürk İlkeleri ve İnkilap Tari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 205-B206 Bornov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k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303-A 30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İZ1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ik II A-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4-A 303-A 30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1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nik İngiliz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4-A 303-A 30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: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D10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rk D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 205-B206 Bornov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NŞ1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303-A 30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10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re Mühendisliği Kimyası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4-A 303-A 30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şemb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10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re Biyolojisi ve Ekoloji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303-A 30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Hazir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İL10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gisayar Programlama A-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4-A 303-A 30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829"/>
        <w:gridCol w:w="887"/>
        <w:gridCol w:w="1061"/>
        <w:gridCol w:w="3480"/>
        <w:gridCol w:w="2330"/>
      </w:tblGrid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SINIF</w:t>
            </w:r>
          </w:p>
        </w:tc>
        <w:tc>
          <w:tcPr>
            <w:tcW w:w="9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Rİ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Ü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A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R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NIF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2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dinamiğe Giriş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2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ühendislik Matematiğ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NŞ2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droli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2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re Mühendisliği Kimyası II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3-A 2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NŞ2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pografy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03-A 3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2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re Analiz Teknikleri A-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829"/>
        <w:gridCol w:w="887"/>
        <w:gridCol w:w="1061"/>
        <w:gridCol w:w="3480"/>
        <w:gridCol w:w="2330"/>
      </w:tblGrid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SINIF</w:t>
            </w:r>
          </w:p>
        </w:tc>
        <w:tc>
          <w:tcPr>
            <w:tcW w:w="9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Rİ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Ü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A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R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NIF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3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alizasy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3-A 2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3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va Kirliliği ve Kontrol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3-A 2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3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çme Sularının Arıtılmas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3-A 2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NŞ3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pı Mühendisliği I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3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statistiğe Giriş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3-A 2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şemb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3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yolojik Prosesle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3-A 2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3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drolo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3-A 20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829"/>
        <w:gridCol w:w="887"/>
        <w:gridCol w:w="1061"/>
        <w:gridCol w:w="3480"/>
        <w:gridCol w:w="2330"/>
      </w:tblGrid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SINIF</w:t>
            </w:r>
          </w:p>
        </w:tc>
        <w:tc>
          <w:tcPr>
            <w:tcW w:w="95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Rİ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Ü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A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R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NIF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üstri Atıksularının Arıtılmas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ıtma Havuzları Tasarım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 Kaynakları Teknolojis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resel Etki Değerlendirmes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03-A 30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şemb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hlikeli ve Zararlı Atıkla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rin Deniz Deşarjları Projes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zartes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ıtma Tesisi Tasarım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fi Merkezler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: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ıkların Biyodönüşüm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arşamb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ıtma Çamurlarının Bertaraf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şemb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m</w:t>
            </w:r>
          </w:p>
          <w:p>
            <w:pPr>
              <w:pStyle w:val="Normal"/>
              <w:jc w:val="both"/>
              <w:rPr/>
            </w:pPr>
            <w:r>
              <w:rPr/>
              <w:t>Gü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tirme Projesi Poster Sunumu ve</w:t>
            </w:r>
          </w:p>
          <w:p>
            <w:pPr>
              <w:pStyle w:val="Normal"/>
              <w:jc w:val="both"/>
              <w:rPr/>
            </w:pPr>
            <w:r>
              <w:rPr/>
              <w:t>Sözlü Sınav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VMER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Hazira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ÇEV4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üstriyel Atıksu Arıt. Tes. Tas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1-A 2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6:00Z</dcterms:created>
  <dc:creator>GhostWın98SeTrk</dc:creator>
  <dc:description/>
  <cp:keywords/>
  <dc:language>en-US</dc:language>
  <cp:lastModifiedBy>Tolga Elbir</cp:lastModifiedBy>
  <cp:lastPrinted>2004-05-14T09:42:00Z</cp:lastPrinted>
  <dcterms:modified xsi:type="dcterms:W3CDTF">2004-05-27T12:23:00Z</dcterms:modified>
  <cp:revision>79</cp:revision>
  <dc:subject/>
  <dc:title>Çevre Mühendisliği Bölümü </dc:title>
</cp:coreProperties>
</file>