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OKUZ EYLÜL ÜNİVERSİTESİ ÇEVRE MÜHENDİSLİĞİ BÖLÜMÜ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ZUNLAR ANKETİ</w:t>
      </w:r>
    </w:p>
    <w:p>
      <w:pPr>
        <w:pStyle w:val="Subtitl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lang w:val="tr-TR"/>
        </w:rPr>
        <w:t>Kişisel Bilgiler</w:t>
      </w:r>
      <w:r>
        <w:rPr>
          <w:b/>
          <w:sz w:val="24"/>
          <w:lang w:val="en-US"/>
        </w:rPr>
        <w:t xml:space="preserve"> :</w:t>
      </w:r>
    </w:p>
    <w:p>
      <w:pPr>
        <w:pStyle w:val="Normal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tr-TR"/>
        </w:rPr>
        <w:t>Dokuz Eylül Üniversitesi Çevre Mühendisliği Bölümünden (DEÜ-ÇMB) aldığınız</w:t>
      </w:r>
      <w:r>
        <w:rPr>
          <w:sz w:val="24"/>
          <w:lang w:val="en-US"/>
        </w:rPr>
        <w:t xml:space="preserve">: </w:t>
      </w:r>
    </w:p>
    <w:p>
      <w:pPr>
        <w:pStyle w:val="Normal"/>
        <w:ind w:left="720" w:firstLine="720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720" w:firstLine="720"/>
        <w:rPr>
          <w:sz w:val="24"/>
          <w:lang w:val="tr-TR"/>
        </w:rPr>
      </w:pPr>
      <w:r>
        <w:rPr>
          <w:sz w:val="24"/>
          <w:u w:val="single"/>
          <w:lang w:val="tr-TR"/>
        </w:rPr>
        <w:t>Derece</w:t>
      </w:r>
      <w:r>
        <w:rPr>
          <w:sz w:val="24"/>
          <w:lang w:val="tr-TR"/>
        </w:rPr>
        <w:tab/>
        <w:tab/>
        <w:tab/>
        <w:tab/>
      </w:r>
      <w:r>
        <w:rPr>
          <w:sz w:val="24"/>
          <w:u w:val="single"/>
          <w:lang w:val="tr-TR"/>
        </w:rPr>
        <w:t>Yı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tr-TR"/>
        </w:rPr>
        <w:t>Lisans …………………………………..</w:t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tr-TR"/>
        </w:rPr>
        <w:t>Yüksek Lisans …………………………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tr-TR"/>
        </w:rPr>
        <w:t>Doktora ………………………………..</w:t>
      </w:r>
    </w:p>
    <w:p>
      <w:pPr>
        <w:pStyle w:val="Normal"/>
        <w:jc w:val="center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Çevre Mühendisi olarak çalışıyorsanız işyeriniz aşağıdakilerden hangi gruba girmektedir: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tr-TR"/>
        </w:rPr>
        <w:t>Eğitim Kurumu</w:t>
      </w:r>
      <w:r>
        <w:rPr>
          <w:sz w:val="24"/>
          <w:lang w:val="en-US"/>
        </w:rPr>
        <w:t xml:space="preserve">  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tr-TR"/>
        </w:rPr>
        <w:t>Kamu Kuruluşu</w:t>
      </w:r>
      <w:r>
        <w:rPr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>Belediyeler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tr-TR"/>
        </w:rPr>
        <w:t>Kendi İşyeri</w:t>
      </w:r>
      <w:r>
        <w:rPr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lang w:val="tr-TR"/>
        </w:rPr>
        <w:t>Özel Şirket</w:t>
      </w:r>
      <w:r>
        <w:rPr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Diğer; belirtiniz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Mezuniyetten sonraki çalışma süreniz (yıl):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0 – 4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5 – 9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10 – 1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tr-TR"/>
        </w:rPr>
        <w:t>15 – 19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20 – 24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25+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Çevre Mühendisi olarak çalışıyorsanız iş hayatınızda birlikte çalışmak zorunda olduğunuz meslek grupları nelerdir?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Çevre Mühendisliğinden başka bir işte çalışıyorsanız lütfen belirtiniz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ZUNLAR ANKETİ </w:t>
      </w:r>
    </w:p>
    <w:p>
      <w:pPr>
        <w:pStyle w:val="Subtitle"/>
        <w:rPr/>
      </w:pPr>
      <w:r>
        <w:rPr>
          <w:lang w:val="en-US"/>
        </w:rPr>
        <w:t>(ALUMNI GROUP SURVEY)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993"/>
        <w:gridCol w:w="1134"/>
        <w:gridCol w:w="992"/>
        <w:gridCol w:w="1276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Sorular</w:t>
            </w:r>
          </w:p>
          <w:p>
            <w:pPr>
              <w:pStyle w:val="Heading2"/>
              <w:rPr>
                <w:b w:val="false"/>
                <w:b w:val="false"/>
                <w:sz w:val="22"/>
                <w:lang w:val="tr-TR"/>
              </w:rPr>
            </w:pPr>
            <w:r>
              <w:rPr>
                <w:b w:val="false"/>
                <w:sz w:val="22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Yorum y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Zayı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O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y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Mükemmel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matematik, fen ve mühendislik bilgilerini uygulama beceris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deney tasarımlama ve yapma ile deney sonuçlarını analiz etme ve yorumlama beceris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bir sistemi, sistemin bileşenini ya da süreci tasarımlama beceris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disiplinlerarası takım çalışması beceris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mesleki ve etik sorumluluk bilinc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etkin iletişim kurma yetisi kazandım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</w:rPr>
              <w:t>DEÜ-ÇMB’de aldığım eğitim ile sorunların mühendislik çözümlerinin çok yönlü ve toplumsal bağlamda etkilerini anlamamı sağlayacak beceriler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993"/>
        <w:gridCol w:w="1134"/>
        <w:gridCol w:w="992"/>
        <w:gridCol w:w="1276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or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Yorum yok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Zayıf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Ort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y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Mükemmel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yaşam boyu öğrenmenin gerekli olduğunu öğrendim ve bunu gerçekleştirebilecek beceriler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günün mesleki sorunları konusunda bilgi edindi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m eğitim ile mühendis olarak çalışabilmek için gereken yöntemleri, becerileri ve modern mühendislik araçlarını kullanabilme yetisini kazandım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 de aldığınız eğitim size mesleki açıdan ne kadar kazanç sağladı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de aldığınız eğitim size kişisel olarak ne kadar kazanç sağladı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i/>
                <w:i/>
                <w:sz w:val="22"/>
              </w:rPr>
            </w:pPr>
            <w:r>
              <w:rPr>
                <w:sz w:val="22"/>
              </w:rPr>
              <w:t>DEÜ-ÇMB’nü üniversite eğitimini düşünen bir arkadaşınıza veya bir akrabanıza tavsiye eder misiniz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993"/>
        <w:gridCol w:w="1134"/>
        <w:gridCol w:w="992"/>
        <w:gridCol w:w="1276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orular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Yorum yok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Zayıf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Ort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İyi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Mükemmel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 eğitiminin sizi şimdiki pozisyonunuzda gerekenler için yeterince hazırladığını düşünüyor musunuz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Mezuniyet sonrasında iş bulmakta zorluklarla karşılaştınız  mı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Genellikle lisans eğitimizle ilgili alanlarda mı çalıştınız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ndeki eğitiminiz sizi ne derece değişik görüş açıları ve fikirlerle donattı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EÜ-ÇMB’nde aldığınız eğitim başlangıçtaki iş hayatınızdaki beklentilerinizi karşıladı mı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İş hayatınızda yabancı dil (özellikle ingilizce) ne derece önemli?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Çevre Mühendisliği eğitiminde ağırlıklı olarak üstünde durulması gerekli alanlar nelerdir?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360" w:firstLine="54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7">
    <w:lvl w:ilvl="0">
      <w:start w:val="20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7"/>
        </w:tabs>
        <w:ind w:left="360" w:firstLine="54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7"/>
        </w:tabs>
        <w:ind w:left="360" w:firstLine="5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  <w:lang w:val="tr-T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34:00Z</dcterms:created>
  <dc:creator>MasterWin98SeEng</dc:creator>
  <dc:description/>
  <dc:language>en-US</dc:language>
  <cp:lastModifiedBy>Tolga Elbir</cp:lastModifiedBy>
  <dcterms:modified xsi:type="dcterms:W3CDTF">2004-01-16T07:36:00Z</dcterms:modified>
  <cp:revision>12</cp:revision>
  <dc:subject/>
  <dc:title>GRADUATION QUESTIONNARE</dc:title>
</cp:coreProperties>
</file>